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rvey - Student Eval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ld you please take a few moments to fill in this questionnaire after the students have visited your class and kindly return it to Mrs. Rye’s box.  Thank You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Greetings and Explanations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greet you (teacher) politely and ask for a few moments of your time?</w:t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explain to the class the reason for conducting the survey?</w:t>
        <w:tab/>
        <w:tab/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explain to the students how they were going to conduct the survey?</w:t>
        <w:tab/>
        <w:tab/>
        <w:t xml:space="preserve">Yes 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uring the Survey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read the questions and answers clearly?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y explain the question to the students if they did not understand?</w:t>
        <w:tab/>
        <w:tab/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y repeat the questions if the students requested it?</w:t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y count the results quickly?</w:t>
        <w:tab/>
        <w:tab/>
        <w:tab/>
        <w:tab/>
        <w:tab/>
        <w:tab/>
        <w:tab/>
        <w:tab/>
        <w:tab/>
        <w:tab/>
        <w:t xml:space="preserve">Yes 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fter the Survey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thank the teacher and class for their time?</w:t>
        <w:tab/>
        <w:tab/>
        <w:tab/>
        <w:tab/>
        <w:tab/>
        <w:tab/>
        <w:t>Yes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students explain what we will do with the information that is collected?</w:t>
        <w:tab/>
        <w:tab/>
        <w:tab/>
        <w:t xml:space="preserve">Yes </w:t>
        <w:tab/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Comm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52:00Z</dcterms:created>
  <dc:creator>Riverside school board</dc:creator>
  <dc:description/>
  <cp:keywords/>
  <dc:language>en-US</dc:language>
  <cp:lastModifiedBy>Riverside school board</cp:lastModifiedBy>
  <dcterms:modified xsi:type="dcterms:W3CDTF">2007-11-06T02:03:00Z</dcterms:modified>
  <cp:revision>1</cp:revision>
  <dc:subject/>
  <dc:title>Survey - Student Evaluation</dc:title>
</cp:coreProperties>
</file>